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1905</wp:posOffset>
            </wp:positionV>
            <wp:extent cx="477520" cy="6858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63-565/21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. децем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>члана 2. тачка 18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вез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7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3. децембр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кретању И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цијатив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ренос права јавне својине Републике Србије </w:t>
      </w:r>
      <w:r>
        <w:rPr>
          <w:rFonts w:cs="Arial" w:ascii="Arial" w:hAnsi="Arial"/>
          <w:b/>
          <w:sz w:val="22"/>
          <w:szCs w:val="22"/>
          <w:lang w:val="ru-RU"/>
        </w:rPr>
        <w:t>у јавну својину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  закључење уговора о преносу права јавне својине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окрећ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ицијатива за давање сагласности, од стране Владе Републике Србије, за пренос права јавне својине,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нa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м парцелама број 4184/5, 4184/7, 4187/2, 4387/5 и 4387/7 све КО Крагујевац 3 укупне површине 01.23.00 х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окрећ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ицијатива за закључење уговора о преносу права јавне својине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нa </w:t>
      </w:r>
      <w:r>
        <w:rPr>
          <w:rFonts w:cs="Arial" w:ascii="Arial" w:hAnsi="Arial"/>
          <w:sz w:val="22"/>
          <w:szCs w:val="22"/>
          <w:lang w:val="sr-RS"/>
        </w:rPr>
        <w:t>катастарским парцелама које су наведене у поглављу I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III </w:t>
        <w:tab/>
      </w:r>
      <w:r>
        <w:rPr>
          <w:rFonts w:cs="Arial" w:ascii="Arial" w:hAnsi="Arial"/>
          <w:sz w:val="22"/>
          <w:szCs w:val="22"/>
          <w:lang w:val="sr-RS"/>
        </w:rPr>
        <w:t>Нацрт закључка чије се доношење од стране Владе Републике Србије иницира овим закључком, као и Нацрт уговора о преносу права јавне својине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 саставни су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84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V </w:t>
        <w:tab/>
      </w:r>
      <w:r>
        <w:rPr>
          <w:rFonts w:cs="Arial" w:ascii="Arial" w:hAnsi="Arial"/>
          <w:sz w:val="22"/>
          <w:szCs w:val="22"/>
        </w:rPr>
        <w:t>Овај закључак са предлозима аката из поглавља 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закључка и пропратном документацијом, упућују се </w:t>
      </w:r>
      <w:r>
        <w:rPr>
          <w:rFonts w:cs="Arial" w:ascii="Arial" w:hAnsi="Arial"/>
          <w:bCs/>
          <w:sz w:val="22"/>
          <w:szCs w:val="22"/>
          <w:lang w:val="sr-RS"/>
        </w:rPr>
        <w:t>Републичкој  дирекцији за имовину Републике Србије, на даљи поступа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 р а з л о ж е њ е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Latn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садржан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одредбама члана 2. став 1. тачка 18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7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 xml:space="preserve">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су прописане надлежности за одлучивање о прибављању и располагању стварима у јавној свој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>за доношење ов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покрет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ицијативе за давање сагласности, од стране Владе Републике Србије, за пренос права јавне својине,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нa </w:t>
      </w:r>
      <w:r>
        <w:rPr>
          <w:rFonts w:cs="Arial" w:ascii="Arial" w:hAnsi="Arial"/>
          <w:sz w:val="22"/>
          <w:szCs w:val="22"/>
          <w:lang w:val="sr-RS"/>
        </w:rPr>
        <w:t>катастарским парцелама број 4184/5, 4184/7, 4187/2, 4387/5 и 4387/7 све КО Крагујевац 3 укупне површине 01.23.00 ха и закључење уговора о преносу права јавне својине на тим непокретност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 Крагујевац, Градска управа за развој и инвестиције је у сарадњи са Републиком Србијом -Министарством одбране израдила Нацрт закључка који ће донети Влада Републике Србије и Нацрт Уговора између Републике Србије и града Крагујевца, чији је предмет пренос права јавне својине на непокретности, без накнад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нистарство одбране Републике Србије, Сектор за материјалне ресурсе, Управа за инфраструктуру, дала је Мишљење, број 15531-8 од 26.новембра 2021.године, на Нацрт уговор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предложене корекције су унете у Нацрт уговора и Нацрт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370/21 од 30. новембра 2021. године, да је сагласно са формално-правном природом предложеног Нацрт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покрену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ицијатива за давање сагласности, од стране Владе Републике Србије, за пренос права јавне својине,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нa </w:t>
      </w:r>
      <w:r>
        <w:rPr>
          <w:rFonts w:cs="Arial" w:ascii="Arial" w:hAnsi="Arial"/>
          <w:sz w:val="22"/>
          <w:szCs w:val="22"/>
          <w:lang w:val="sr-RS"/>
        </w:rPr>
        <w:t>катастарским парцелама број 4184/5, 4184/7, 4187/2, 4387/5 и 4387/7 све КО Крагујевац 3 укупне површине 01.23.00 х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покрену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ицијатива за закључење уговора о преносу права јавне својине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ез накнаде</w:t>
      </w:r>
      <w:r>
        <w:rPr>
          <w:rFonts w:cs="Arial" w:ascii="Arial" w:hAnsi="Arial"/>
          <w:bCs/>
          <w:sz w:val="22"/>
          <w:szCs w:val="22"/>
        </w:rPr>
        <w:t xml:space="preserve">, за </w:t>
      </w:r>
      <w:r>
        <w:rPr>
          <w:rFonts w:cs="Arial" w:ascii="Arial" w:hAnsi="Arial"/>
          <w:sz w:val="22"/>
          <w:szCs w:val="22"/>
          <w:lang w:val="sr-RS"/>
        </w:rPr>
        <w:t>катастарске парцеле које су наведене у поглављу I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>је утврђено да с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црт закључка и Нацрт уговора о преносу права јавне својине са Републике Србије на Гр</w:t>
      </w:r>
      <w:r>
        <w:rPr>
          <w:rFonts w:cs="Arial" w:ascii="Arial" w:hAnsi="Arial"/>
          <w:sz w:val="22"/>
          <w:szCs w:val="22"/>
          <w:lang w:val="ru-RU"/>
        </w:rPr>
        <w:t>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</w:t>
      </w:r>
      <w:r>
        <w:rPr>
          <w:rFonts w:cs="Arial" w:ascii="Arial" w:hAnsi="Arial"/>
          <w:sz w:val="22"/>
          <w:szCs w:val="22"/>
          <w:lang w:val="sr-RS"/>
        </w:rPr>
        <w:t>, саставни део овог закључка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V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утврђено да ће се овај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ључак са предлозима аката  и пропратном документацијом, упутити </w:t>
      </w:r>
      <w:r>
        <w:rPr>
          <w:rFonts w:cs="Arial" w:ascii="Arial" w:hAnsi="Arial"/>
          <w:bCs/>
          <w:sz w:val="22"/>
          <w:szCs w:val="22"/>
          <w:lang w:val="sr-RS"/>
        </w:rPr>
        <w:t>Републичкој  дирекцији за имовину Републике Србије, на даљи поступак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________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2-02T15:23:00Z</cp:lastPrinted>
  <dcterms:modified xsi:type="dcterms:W3CDTF">2021-12-03T13:47:00Z</dcterms:modified>
  <cp:revision>107</cp:revision>
  <dc:subject/>
  <dc:title>ГРАД КРАГУЈЕВАЦ</dc:title>
</cp:coreProperties>
</file>